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</w:rPr>
        <w:t xml:space="preserve"> </w:t>
      </w: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01 ноября 2013</w:t>
        <w:tab/>
        <w:tab/>
        <w:tab/>
        <w:tab/>
        <w:tab/>
        <w:tab/>
        <w:tab/>
        <w:t xml:space="preserve"> №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.Новоберезовск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экспертной рабочей группе сельского поселения «Новоберез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обеспечения развития и укрепления гражданского общества, защиты прав человека и гражданина, участия граждан в управлении делами сельского поселения «Новоберезовское», в соответствии с пунктами 19, 23 Правил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енных Указом Президента Российской Федерации от 04 марта 2013 года № 183, Совет сельского поселения «Новоберезовское»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b/>
        </w:rPr>
        <w:t>решил:</w:t>
      </w:r>
    </w:p>
    <w:p>
      <w:pPr>
        <w:pStyle w:val="Style17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Установить, что в состав экспертной рабочей группы сельского поселения «Новоберезовское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входят: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- глава сельского поселения «Новоберезовское»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- два представителя администрации сельского поселения «Новоберезовское»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- два депутата Совета сельского поселения «Новоберезовское»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- два представителя муниципальных учреждений сельского поселения «Новоберезовское»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- два представителя бизнес-сообществ сельского поселения «Новоберезовское»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- два представителя от общественных объединений сельского поселения «Новоберезовское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б экспертной рабочей группе сельского поселения «Новоберезовское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(прилагается)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/>
        <w:t>«Новоберезовское»                                       А.А.Назимов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left="5103" w:hanging="0"/>
        <w:jc w:val="center"/>
        <w:rPr/>
      </w:pPr>
      <w:r>
        <w:rPr/>
        <w:t>УТВЕРЖДЕНО</w:t>
      </w:r>
    </w:p>
    <w:p>
      <w:pPr>
        <w:pStyle w:val="Normal"/>
        <w:ind w:left="5103" w:hanging="0"/>
        <w:jc w:val="center"/>
        <w:rPr/>
      </w:pPr>
      <w:r>
        <w:rPr/>
        <w:t xml:space="preserve"> </w:t>
      </w:r>
      <w:r>
        <w:rPr/>
        <w:t>решением Совета сельского</w:t>
      </w:r>
    </w:p>
    <w:p>
      <w:pPr>
        <w:pStyle w:val="Normal"/>
        <w:ind w:left="5103" w:hanging="0"/>
        <w:jc w:val="center"/>
        <w:rPr>
          <w:i/>
          <w:i/>
        </w:rPr>
      </w:pPr>
      <w:r>
        <w:rPr/>
        <w:t>поселения «Новоберезовское»</w:t>
      </w:r>
    </w:p>
    <w:p>
      <w:pPr>
        <w:pStyle w:val="Normal"/>
        <w:ind w:left="5103" w:hanging="0"/>
        <w:jc w:val="center"/>
        <w:rPr/>
      </w:pPr>
      <w:r>
        <w:rPr/>
        <w:t>от «01» ноября 2013 г. №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б экспертной рабочей группе сельского поселения «Новоберезовское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</w:t>
      </w:r>
      <w:r>
        <w:rPr/>
        <w:t>. Основ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Экспертная рабочая группа сельского поселения «Новоберезовское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экспертная рабочая группа), образуется для проведения экспертизы и принятия решения о целесообразности разработки проекта соответствующего нормативного правового акта и (или) об иных мерах по реализации указанной инициати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ственными инициативами считаются предложения граждан Российской Федерации (далее - граждане) по вопросам социально-экономического развития страны, совершенствования государственного и муниципального управления, направленные с использованием интернет-ресурса «Российская общественная инициатива» (далее - интернет-ресурс) и отвечающие установле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авовую основу деятельности экспертной рабочей группы составляют </w:t>
      </w:r>
      <w:hyperlink r:id="rId3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04 марта 2013 года №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вместе с «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 (далее - Правила)) и настоящее Поло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Экспертная рабочая группа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Забайкальского края и иными нормативными правовыми актами Забайкальского края, Уставом сельского поселения «Новоберезовское», иными муниципальными правовыми акт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</w:t>
      </w:r>
      <w:r>
        <w:rPr/>
        <w:t>. Основные функции экспертной рабочей групп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Экспертная рабочая группа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 проводит экспертизу общественной инициативы по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аличие информации, предусмотренной </w:t>
      </w:r>
      <w:hyperlink r:id="rId5">
        <w:r>
          <w:rPr>
            <w:rStyle w:val="InternetLink"/>
          </w:rPr>
          <w:t>пунктом 20</w:t>
        </w:r>
      </w:hyperlink>
      <w:r>
        <w:rPr/>
        <w:t xml:space="preserve">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оответствие общественной инициативы </w:t>
      </w:r>
      <w:hyperlink r:id="rId6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общепризнанным принципам и нормам международного права, в том числе в области прав, свобод и законных интересов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уальность проблемы, содержащейся в общественной инициативе, обоснованность предлагаемых вариантов ее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ая инициатива является поддержанной в установленном порядке (</w:t>
      </w:r>
      <w:hyperlink r:id="rId7">
        <w:r>
          <w:rPr>
            <w:rStyle w:val="InternetLink"/>
          </w:rPr>
          <w:t>подпункт «а» пункта 14</w:t>
        </w:r>
      </w:hyperlink>
      <w:r>
        <w:rPr/>
        <w:t xml:space="preserve">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 по результатам проведения экспертизы экспертная рабоч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I</w:t>
      </w:r>
      <w:r>
        <w:rPr/>
        <w:t>. Обеспечение деятельности экспертной рабочей групп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Экспертная рабочая группа для осуществления возложенных на нее функций имеет право запрашивать и получать от органов местного самоуправления, предприятий, учреждений и организаций, а также должностных лиц необходимые для своей деятельности материалы и документы по вопросу, отнесенному к ее компет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атериально-техническое, документальное, правовое и информационное обеспечение деятельности экспертной рабочей группы осуществляет администрация сельского поселения «Новоберезовское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V</w:t>
      </w:r>
      <w:r>
        <w:rPr/>
        <w:t>. Организация работы экспертной рабочей групп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остав экспертной рабочей группы утверждается постановлением главы администрации сельского поселения «Новоберезовское», по каждой заявленной общественной инициативе, в котором определяется председатель экспертной рабочей группы, заместитель председателя, секретар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дготовку и организацию заседаний экспертной рабочей группы осуществляет секретарь. Члены экспертной рабочей группы принимают участия в заседаниях без права заме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8. Общественная инициатива направляется в экспертную рабочую группу в электронном виде уполномоченной некоммерческой организацией в порядке, определенном </w:t>
      </w:r>
      <w:hyperlink r:id="rId8">
        <w:r>
          <w:rPr>
            <w:rStyle w:val="InternetLink"/>
          </w:rPr>
          <w:t>Правилами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Глава сельского поселения «Новоберезовское» в трехдневный срок со дня поступления общественной инициативы, формирует ее состав и назначает дату заседания экспертной рабочей группы. Заседание должно быть проведено не позднее семи дней со дня формирования состава экспертной рабочей групп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седания экспертной рабочей группы считаются правомочными, если на них присутствует более половины ее членов. Заседания проводятся по мере необходим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Решение группы принимается простым большинством голосов членов, присутствующих на заседании, путем открытого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заседаниях  экспертной рабочей группы ведется протокол, в котором фиксируются принятые решения и результаты голосования членов экспертной рабочей группы. Протокол заседания ведется секретарем экспертной рабочей группы в свободной форме и подписывается ее председателем и секретар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о результатам рассмотрения общественной инициативы экспертная рабочая группа в срок, не превышающий двух месяцев,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рабочей группы, о чем уведомляет уполномоченную некоммерческую организацию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Решение экспертной группы о разработке соответствующего нормативного правового акта направляется в течение трех дней со дня подписания в орган местного самоуправления или должностному лицу местного самоуправления, к компетенции которых относится принятие соответствующе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 Информация о рассмотрении общественной инициативы и мерах по ее реализации направляется уполномоченной некоммерческой организации для размещения на интернет-рес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23698AD763B209C116729DB1DFC12408B03057281E0CAD36AA8F9103A83D2074DC73D4B234D3D251JDi3I" TargetMode="External"/><Relationship Id="rId4" Type="http://schemas.openxmlformats.org/officeDocument/2006/relationships/hyperlink" Target="consultantplus://offline/ref=23698AD763B209C116729DB1DFC12408B03057281E0CAD36AA8F9103A83D2074DC73D4B234D3D255JDi3I" TargetMode="External"/><Relationship Id="rId5" Type="http://schemas.openxmlformats.org/officeDocument/2006/relationships/hyperlink" Target="consultantplus://offline/ref=23698AD763B209C116729DB1DFC12408B03057281E0CAD36AA8F9103A83D2074DC73D4B234D3D251JDiAI" TargetMode="External"/><Relationship Id="rId6" Type="http://schemas.openxmlformats.org/officeDocument/2006/relationships/hyperlink" Target="consultantplus://offline/ref=23698AD763B209C116729DB1DFC12408B33C52241553FA34FBDA9FJ0i6I" TargetMode="External"/><Relationship Id="rId7" Type="http://schemas.openxmlformats.org/officeDocument/2006/relationships/hyperlink" Target="consultantplus://offline/ref=23698AD763B209C116729DB1DFC12408B03057281E0CAD36AA8F9103A83D2074DC73D4B234D3D250JDiAI" TargetMode="External"/><Relationship Id="rId8" Type="http://schemas.openxmlformats.org/officeDocument/2006/relationships/hyperlink" Target="consultantplus://offline/ref=23698AD763B209C116729DB1DFC12408B03057281E0CAD36AA8F9103A83D2074DC73D4B234D3D255JDi3I" TargetMode="Externa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44:00Z</dcterms:created>
  <dc:creator>пользователь</dc:creator>
  <dc:description/>
  <cp:keywords/>
  <dc:language>en-US</dc:language>
  <cp:lastModifiedBy>User</cp:lastModifiedBy>
  <cp:lastPrinted>2013-09-18T11:23:00Z</cp:lastPrinted>
  <dcterms:modified xsi:type="dcterms:W3CDTF">2013-11-25T23:41:00Z</dcterms:modified>
  <cp:revision>4</cp:revision>
  <dc:subject/>
  <dc:title/>
</cp:coreProperties>
</file>